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ft Advert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2331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4" t="-45" r="-22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REPUBLIC OF KENY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MINISTRY OF EDUCATIO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GOVERNMENT OF INDIA SCHOLARSHIP – 2017/20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e Government of India has offered fifty two (52) scholarships both in undergraduate and postgraduate studies (Masters and PhD), under African Scholarship Scheme.  The areas of study are open </w:t>
      </w:r>
      <w:r>
        <w:rPr>
          <w:rFonts w:cs="Times New Roman" w:ascii="Times New Roman" w:hAnsi="Times New Roman"/>
          <w:b/>
          <w:sz w:val="28"/>
          <w:szCs w:val="28"/>
        </w:rPr>
        <w:t>except</w:t>
      </w:r>
      <w:r>
        <w:rPr>
          <w:rFonts w:cs="Times New Roman" w:ascii="Times New Roman" w:hAnsi="Times New Roman"/>
          <w:sz w:val="28"/>
          <w:szCs w:val="28"/>
        </w:rPr>
        <w:t xml:space="preserve"> Medicine, Pharmacy, Dentistry and other health related courses, neither does it offer courses in Veterinary Sciences or Pharmacology subject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igibi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  <w:tab/>
        <w:t>Undergradua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)</w:t>
        <w:tab/>
        <w:t>Minimum KCSE Mean Grade of B (plain) at KC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)</w:t>
        <w:tab/>
        <w:t>Have Grade “B” in core subjects in the preferred field of study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Not more than 23 years of ag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Completed Secondary Education in the last three (3) year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)</w:t>
        <w:tab/>
        <w:t>Have original KCSE certificat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.</w:t>
        <w:tab/>
        <w:t>Postgraduat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)</w:t>
        <w:tab/>
        <w:t>Are serving the country in the public secto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i)</w:t>
        <w:tab/>
        <w:t xml:space="preserve">Completed two (2) years of continuous public service since their last </w:t>
        <w:tab/>
        <w:t>degree studi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ii)</w:t>
        <w:tab/>
        <w:t xml:space="preserve">Applicants for Masters Studies must have graduated with a Bachelor’s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egree of at least Upper Second Class Honor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iv)</w:t>
        <w:tab/>
        <w:t>Applicants for PhD studies must have a relevant Master’s Degre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v)</w:t>
        <w:tab/>
        <w:t xml:space="preserve">Applicants have to be below thirty five (35) years for Masters and forty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ve (45) years for </w:t>
        <w:tab/>
        <w:t>Ph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TION PROCEDU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eliminary application forms are obtainable from the Ministry of Education offices at Telposta Towers,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Floor Room 2702.  The application forms can also be downloaded from the Ministry’s website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cation.go.ke/home/index.php/downloads/category/12/12</w:t>
        </w:r>
      </w:hyperlink>
      <w:r>
        <w:rPr>
          <w:rFonts w:cs="Times New Roman" w:ascii="Times New Roman" w:hAnsi="Times New Roman"/>
          <w:sz w:val="28"/>
          <w:szCs w:val="28"/>
        </w:rPr>
        <w:t>-scholarship-form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idates for postgraduate courses should submit their application forms through their Heads of Department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mpleted application forms with certified photocopies of ID, Academic/professional certificates, Transcripts, Birth Certificate, other Testimonials and a proposal in the area of study (for PhD study only) should be sent t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tor Higher Education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inistry of Education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.O. Box 9583-00200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IROB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delivered to Telposta Towers,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Floor, Room 270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color w:val="FF0000"/>
          <w:sz w:val="28"/>
          <w:szCs w:val="28"/>
        </w:rPr>
      </w:pP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 xml:space="preserve">Only shortlisted applicants shall be informed and invited for interview by phone call from phone number: </w:t>
      </w:r>
      <w:r>
        <w:rPr>
          <w:rFonts w:eastAsia="Batang;바탕" w:cs="Times New Roman" w:ascii="Times New Roman" w:hAnsi="Times New Roman"/>
          <w:b/>
          <w:color w:val="FF0000"/>
          <w:sz w:val="28"/>
          <w:szCs w:val="28"/>
        </w:rPr>
        <w:t>0771842051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color w:val="FF0000"/>
          <w:sz w:val="28"/>
          <w:szCs w:val="28"/>
        </w:rPr>
        <w:t>or 0773825305.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 xml:space="preserve"> Note No any other phone number apart from the two listed above shall be used to inform applicants and invite them for interview.</w:t>
      </w:r>
    </w:p>
    <w:p>
      <w:pPr>
        <w:pStyle w:val="ListParagraph"/>
        <w:spacing w:lineRule="auto" w:line="240" w:before="0" w:after="0"/>
        <w:contextualSpacing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preliminary application forms should reach the Ministry not later than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January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Priority for postgraduate level will be given to teaching staff in Public Universities and University Constituent Colleges.  Teaching staff in these institutions are highly encouraged to </w:t>
        <w:tab/>
        <w:t>apply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Priority will be accorded to students who have never studied in India </w:t>
        <w:tab/>
        <w:t>before.</w:t>
      </w:r>
    </w:p>
    <w:sectPr>
      <w:type w:val="nextPage"/>
      <w:pgSz w:w="11906" w:h="16838"/>
      <w:pgMar w:left="1440" w:right="1418" w:gutter="0" w:header="0" w:top="9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tion.go.ke/home/index.php/downloads/category/12/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48:00Z</dcterms:created>
  <dc:creator>guest 1</dc:creator>
  <dc:description/>
  <cp:keywords/>
  <dc:language>en-US</dc:language>
  <cp:lastModifiedBy>Odeka</cp:lastModifiedBy>
  <cp:lastPrinted>2016-12-22T14:06:00Z</cp:lastPrinted>
  <dcterms:modified xsi:type="dcterms:W3CDTF">2017-01-03T07:48:00Z</dcterms:modified>
  <cp:revision>2</cp:revision>
  <dc:subject/>
  <dc:title/>
</cp:coreProperties>
</file>