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 xml:space="preserve">COURSE ANNOUNCEMENT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MWANGI ‘MBA’ SCHOLARSHIP BY UNIVERSITY   COLLEGE DUBLIN (UCD) IN IRELAND</w:t>
      </w:r>
    </w:p>
    <w:p>
      <w:pPr>
        <w:pStyle w:val="Normal"/>
        <w:rPr/>
      </w:pPr>
      <w:r>
        <w:rPr>
          <w:sz w:val="28"/>
          <w:szCs w:val="28"/>
        </w:rPr>
        <w:t xml:space="preserve">The Kenyan Embassy in Ireland has announced that the University College Dublin (UCD) has called for applications for the above mentioned </w:t>
      </w:r>
      <w:r>
        <w:rPr>
          <w:b/>
          <w:sz w:val="28"/>
          <w:szCs w:val="28"/>
        </w:rPr>
        <w:t>fully funded full time</w:t>
      </w:r>
      <w:r>
        <w:rPr>
          <w:sz w:val="28"/>
          <w:szCs w:val="28"/>
        </w:rPr>
        <w:t xml:space="preserve">  scholarship  competi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scholarship was inaugurated in 2013 by the Irish Government’s Department of Foreign Affairs and Trade in conjunction with the UCD Michael Smurfit Business School in Ireland as a gesture of solidarity with Kenya in honour of Mr. Mbugua Mwangi and his fiancée Rosemary Wahito who died in the Westgate terror att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pplication period ends on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June,2016 .More information regarding the scholarship and procedures of application are found on the website via lin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ttp://www.smurfitschool.ie/scholarships/mwangimbascholarship/</w:t>
      </w:r>
    </w:p>
    <w:p>
      <w:pPr>
        <w:pStyle w:val="ListParagraph"/>
        <w:spacing w:before="0" w:after="200"/>
        <w:ind w:left="360" w:hanging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14:00Z</dcterms:created>
  <dc:creator>watene</dc:creator>
  <dc:description/>
  <dc:language>en-US</dc:language>
  <cp:lastModifiedBy>egov</cp:lastModifiedBy>
  <dcterms:modified xsi:type="dcterms:W3CDTF">2016-03-07T12:14:00Z</dcterms:modified>
  <cp:revision>2</cp:revision>
  <dc:subject/>
  <dc:title/>
</cp:coreProperties>
</file>